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therine Hall</w:t>
      </w:r>
    </w:p>
    <w:p>
      <w:pPr>
        <w:pStyle w:val="Normal"/>
        <w:rPr/>
      </w:pPr>
      <w:r>
        <w:rPr/>
        <w:t>Fair Isn’t Always Equal Chapter 8</w:t>
      </w:r>
    </w:p>
    <w:p>
      <w:pPr>
        <w:pStyle w:val="Normal"/>
        <w:rPr/>
      </w:pPr>
      <w:r>
        <w:rPr/>
      </w:r>
    </w:p>
    <w:p>
      <w:pPr>
        <w:pStyle w:val="Normal"/>
        <w:rPr/>
      </w:pPr>
      <w:r>
        <w:rPr/>
        <w:tab/>
        <w:t xml:space="preserve">Students are capable of learning without grades, and grades can often get in the way of students learning extremely important things.  Most teachers grade students because they are required to, not because they want to.  The most useful reasons to grade students are to provide feedback, to make decisions concerning instruction, and to document progress.  Using grades to motivate, reward, or punish students are bad reasons to grade students.  Low grades make students want to work less, not more, and high grades can have the same effect.  Participation should not be graded if it is merely a way to arrive at meeting the standard.  If, however, participation is the standard, it should definitely be graded.  Giving feedback on participation, but not grading it can be more helpful.  Grading effort is tricky and should be avoided because it is so subjective.  Self-discipline does not have to be taught by grades.  It can be taught by positive recognition and more choices for students.  Grades should be as accurate as possible because that is when they will be most accurate.  </w:t>
      </w:r>
    </w:p>
    <w:p>
      <w:pPr>
        <w:pStyle w:val="Normal"/>
        <w:rPr/>
      </w:pPr>
      <w:r>
        <w:rPr/>
        <w:tab/>
        <w:t>There is so much in this chapter that I agree with.  Grades should be as accurate as possible because that is when they are the most useful for everyone.  I agree that effort should not be graded, but I’m not sure if I agree about grading participation.  If it means always talking in class, then I agree, but if it means being actively involved in group work, workshops, and other activities, then I think the grade should reflect that.  I agree that using grades as motivation or punishment is a bad idea, and usually backfires.  The whole issue of grading is a tough one, but one that can be useful if it’s used righ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3:46:00Z</dcterms:created>
  <dc:creator>Taco</dc:creator>
  <dc:description/>
  <cp:keywords/>
  <dc:language>en-US</dc:language>
  <cp:lastModifiedBy>Taco</cp:lastModifiedBy>
  <dcterms:modified xsi:type="dcterms:W3CDTF">2008-03-20T04:19:00Z</dcterms:modified>
  <cp:revision>1</cp:revision>
  <dc:subject/>
  <dc:title>Catherine Hall</dc:title>
</cp:coreProperties>
</file>